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608738639"/>
            <w:bookmarkStart w:id="2" w:name="__Fieldmark__12_3608738639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608738639"/>
            <w:bookmarkStart w:id="4" w:name="__Fieldmark__13_3608738639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608738639"/>
            <w:bookmarkStart w:id="6" w:name="__Fieldmark__14_3608738639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O/AH01/1101426333/25/PS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11/03/2025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bra de reforma del quiròfan 31 i els espais annexes de la planta tercera de l’Hospital de Traumatologia, Rehabilitació i Cremats de l’Hospital Universitari Vall d’Hebron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494644134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09370177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492360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uarez Mojeda, Gerard</cp:lastModifiedBy>
  <cp:lastPrinted>2010-12-14T11:17:00Z</cp:lastPrinted>
  <dcterms:modified xsi:type="dcterms:W3CDTF">2025-03-13T09:07:00Z</dcterms:modified>
  <cp:revision>4</cp:revision>
  <dc:subject/>
  <dc:title>Núm</dc:title>
</cp:coreProperties>
</file>